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met" w:hAnsi="Helmet" w:cs="Helmet"/>
          <w:sz w:val="23"/>
        </w:rPr>
      </w:pPr>
      <w:r>
        <w:rPr>
          <w:rFonts w:cs="Helmet" w:ascii="Helmet" w:hAnsi="Helmet"/>
          <w:sz w:val="23"/>
        </w:rPr>
      </w:r>
    </w:p>
    <w:p>
      <w:pPr>
        <w:pStyle w:val="Normal"/>
        <w:rPr>
          <w:rFonts w:ascii="Helmet" w:hAnsi="Helmet" w:cs="Helmet"/>
          <w:sz w:val="23"/>
          <w:lang w:val="en-US"/>
        </w:rPr>
      </w:pPr>
      <w:r>
        <w:rPr>
          <w:rFonts w:cs="Helmet" w:ascii="Helmet" w:hAnsi="Helmet"/>
          <w:sz w:val="23"/>
          <w:lang w:val="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36830</wp:posOffset>
                </wp:positionV>
                <wp:extent cx="4846320" cy="914400"/>
                <wp:effectExtent l="5080" t="0" r="5080" b="0"/>
                <wp:wrapNone/>
                <wp:docPr id="1" name=""/>
                <a:graphic xmlns:a="http://schemas.openxmlformats.org/drawingml/2006/main">
                  <a:graphicData uri="http://schemas.microsoft.com/office/word/2010/wordprocessingShape">
                    <wps:wsp>
                      <wps:cNvSpPr txBox="1"/>
                      <wps:spPr>
                        <a:xfrm>
                          <a:off x="0" y="0"/>
                          <a:ext cx="4846320" cy="914400"/>
                        </a:xfrm>
                        <a:prstGeom prst="rect">
                          <a:avLst/>
                        </a:prstGeom>
                      </wps:spPr>
                      <wps:txbx>
                        <w:txbxContent>
                          <w:p>
                            <w:pPr>
                              <w:overflowPunct w:val="false"/>
                              <w:bidi w:val="0"/>
                              <w:rPr/>
                            </w:pPr>
                            <w:r>
                              <w:rPr>
                                <w:sz w:val="24"/>
                                <w:b w:val="false"/>
                                <w:i w:val="false"/>
                                <w:kern w:val="2"/>
                                <w:spacing w:val="1"/>
                                <w:szCs w:val="24"/>
                                <w:rFonts w:ascii="DearTeacher-Normal" w:hAnsi="DearTeacher-Normal" w:eastAsia="DearTeacher-Normal" w:cs="DearTeacher-Normal"/>
                              </w:rPr>
                              <w:t>Next Time Won't You Sing With Me...</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ff3399" stroked="t" o:allowincell="f" style="position:absolute;margin-left:25.2pt;margin-top:2.9pt;width:381.55pt;height:71.95pt;mso-wrap-style:none;v-text-anchor:middle" type="_x0000_t137">
                <v:textbox>
                  <w:txbxContent>
                    <w:p>
                      <w:pPr>
                        <w:overflowPunct w:val="false"/>
                        <w:bidi w:val="0"/>
                        <w:rPr/>
                      </w:pPr>
                      <w:r>
                        <w:rPr>
                          <w:sz w:val="24"/>
                          <w:b w:val="false"/>
                          <w:i w:val="false"/>
                          <w:kern w:val="2"/>
                          <w:spacing w:val="1"/>
                          <w:szCs w:val="24"/>
                          <w:rFonts w:ascii="DearTeacher-Normal" w:hAnsi="DearTeacher-Normal" w:eastAsia="DearTeacher-Normal" w:cs="DearTeacher-Normal"/>
                        </w:rPr>
                        <w:t>Next Time Won't You Sing With Me...</w:t>
                      </w:r>
                    </w:p>
                  </w:txbxContent>
                </v:textbox>
                <v:path textpathok="t"/>
                <v:textpath on="t" fitshape="t" string="Next Time Won't You Sing With Me..." style="font-family:&quot;DearTeacher-Normal&quot;;font-size:12pt"/>
                <v:fill o:detectmouseclick="t" color2="#3366ff"/>
                <v:stroke color="black" weight="9360" joinstyle="miter" endcap="flat"/>
                <w10:wrap type="none"/>
              </v:shape>
            </w:pict>
          </mc:Fallback>
        </mc:AlternateContent>
      </w:r>
    </w:p>
    <w:p>
      <w:pPr>
        <w:pStyle w:val="Normal"/>
        <w:rPr>
          <w:rFonts w:ascii="Helmet" w:hAnsi="Helmet" w:cs="Helmet"/>
          <w:sz w:val="23"/>
        </w:rPr>
      </w:pPr>
      <w:r>
        <w:rPr>
          <w:rFonts w:cs="Helmet" w:ascii="Helmet" w:hAnsi="Helmet"/>
          <w:sz w:val="23"/>
        </w:rPr>
      </w:r>
    </w:p>
    <w:p>
      <w:pPr>
        <w:pStyle w:val="Normal"/>
        <w:rPr>
          <w:rFonts w:ascii="Helmet" w:hAnsi="Helmet" w:cs="Helmet"/>
          <w:sz w:val="23"/>
        </w:rPr>
      </w:pPr>
      <w:r>
        <w:rPr>
          <w:rFonts w:cs="Helmet" w:ascii="Helmet" w:hAnsi="Helmet"/>
          <w:sz w:val="23"/>
        </w:rPr>
      </w:r>
    </w:p>
    <w:p>
      <w:pPr>
        <w:pStyle w:val="Normal"/>
        <w:rPr>
          <w:rFonts w:ascii="Helmet" w:hAnsi="Helmet" w:cs="Helmet"/>
          <w:sz w:val="23"/>
        </w:rPr>
      </w:pPr>
      <w:r>
        <w:rPr>
          <w:rFonts w:cs="Helmet" w:ascii="Helmet" w:hAnsi="Helmet"/>
          <w:sz w:val="23"/>
        </w:rPr>
      </w:r>
    </w:p>
    <w:p>
      <w:pPr>
        <w:pStyle w:val="Normal"/>
        <w:rPr>
          <w:rFonts w:ascii="Helmet" w:hAnsi="Helmet" w:cs="Helmet"/>
          <w:sz w:val="23"/>
        </w:rPr>
      </w:pPr>
      <w:r>
        <w:rPr>
          <w:rFonts w:cs="Helmet" w:ascii="Helmet" w:hAnsi="Helmet"/>
          <w:sz w:val="23"/>
        </w:rPr>
      </w:r>
    </w:p>
    <w:p>
      <w:pPr>
        <w:pStyle w:val="Normal"/>
        <w:rPr>
          <w:rFonts w:ascii="Helmet" w:hAnsi="Helmet" w:cs="Helmet"/>
          <w:sz w:val="23"/>
          <w:lang w:val="en-US"/>
        </w:rPr>
      </w:pPr>
      <w:r>
        <w:rPr>
          <w:rFonts w:cs="Helmet" w:ascii="Helmet" w:hAnsi="Helmet"/>
          <w:sz w:val="23"/>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8.8pt;margin-top:10.2pt;width:107.4pt;height:20.5pt;mso-wrap-style:none;v-text-anchor:middle" type="_x0000_t136">
            <v:path textpathok="t"/>
            <v:textpath on="t" fitshape="t" string="Randall J. Morrison" style="font-family:&quot;Snap ITC&quot;;font-size:12pt"/>
            <v:fill o:detectmouseclick="t" type="solid" color2="white"/>
            <v:stroke color="#3465a4" joinstyle="round" endcap="flat"/>
            <v:shadow on="t" obscured="f" color="#4d4d4d"/>
            <w10:wrap type="none"/>
          </v:shape>
        </w:pict>
      </w:r>
    </w:p>
    <w:p>
      <w:pPr>
        <w:pStyle w:val="Normal"/>
        <w:rPr>
          <w:rFonts w:ascii="Helmet" w:hAnsi="Helmet" w:cs="Helmet"/>
          <w:sz w:val="23"/>
        </w:rPr>
      </w:pPr>
      <w:r>
        <w:rPr>
          <w:rFonts w:cs="Helmet" w:ascii="Helmet" w:hAnsi="Helmet"/>
          <w:sz w:val="23"/>
        </w:rPr>
      </w:r>
    </w:p>
    <w:p>
      <w:pPr>
        <w:pStyle w:val="Normal"/>
        <w:rPr>
          <w:rFonts w:ascii="Helmet" w:hAnsi="Helmet" w:cs="Helmet"/>
          <w:sz w:val="23"/>
        </w:rPr>
      </w:pPr>
      <w:r>
        <w:rPr>
          <w:rFonts w:cs="Helmet" w:ascii="Helmet" w:hAnsi="Helmet"/>
          <w:sz w:val="23"/>
        </w:rPr>
      </w:r>
    </w:p>
    <w:p>
      <w:pPr>
        <w:pStyle w:val="TextBodyIndent"/>
        <w:rPr/>
      </w:pPr>
      <w:r>
        <w:rPr>
          <w:sz w:val="26"/>
        </w:rPr>
        <w:t>A</w:t>
      </w:r>
      <w:r>
        <w:rPr>
          <w:sz w:val="23"/>
        </w:rPr>
        <w:t xml:space="preserve"> thermal light bore down on the hotheaded street kid, who had been staring at his schoolyard rival for what must have been ten minutes now, or at least seemed like it. </w:t>
      </w:r>
      <w:r>
        <w:rPr>
          <w:sz w:val="26"/>
        </w:rPr>
        <w:t>B</w:t>
      </w:r>
      <w:r>
        <w:rPr>
          <w:sz w:val="23"/>
        </w:rPr>
        <w:t>runo was his name and ironically, the street kid's dog shared it. '</w:t>
      </w:r>
      <w:r>
        <w:rPr>
          <w:sz w:val="26"/>
        </w:rPr>
        <w:t>C</w:t>
      </w:r>
      <w:r>
        <w:rPr>
          <w:sz w:val="23"/>
        </w:rPr>
        <w:t xml:space="preserve">ourse, the dog, who was a vicious Pit Bull in the neighbourhood, had a far more pleasing personality than Bruno the person. </w:t>
      </w:r>
    </w:p>
    <w:p>
      <w:pPr>
        <w:pStyle w:val="Normal"/>
        <w:ind w:firstLine="720"/>
        <w:rPr/>
      </w:pPr>
      <w:r>
        <w:rPr>
          <w:rFonts w:cs="Helmet" w:ascii="Helmet" w:hAnsi="Helmet"/>
          <w:sz w:val="26"/>
        </w:rPr>
        <w:t>D</w:t>
      </w:r>
      <w:r>
        <w:rPr>
          <w:rFonts w:cs="Helmet" w:ascii="Helmet" w:hAnsi="Helmet"/>
          <w:sz w:val="23"/>
        </w:rPr>
        <w:t xml:space="preserve">aylight was settling behind the clouds, only increasing the tension between the two boys. </w:t>
      </w:r>
      <w:r>
        <w:rPr>
          <w:rFonts w:cs="Helmet" w:ascii="Helmet" w:hAnsi="Helmet"/>
          <w:sz w:val="26"/>
        </w:rPr>
        <w:t>E</w:t>
      </w:r>
      <w:r>
        <w:rPr>
          <w:rFonts w:cs="Helmet" w:ascii="Helmet" w:hAnsi="Helmet"/>
          <w:sz w:val="23"/>
        </w:rPr>
        <w:t xml:space="preserve">very step that they took as they circled one another was getting faster and faster. </w:t>
      </w:r>
      <w:r>
        <w:rPr>
          <w:rFonts w:cs="Helmet" w:ascii="Helmet" w:hAnsi="Helmet"/>
          <w:sz w:val="26"/>
        </w:rPr>
        <w:t>F</w:t>
      </w:r>
      <w:r>
        <w:rPr>
          <w:rFonts w:cs="Helmet" w:ascii="Helmet" w:hAnsi="Helmet"/>
          <w:sz w:val="23"/>
        </w:rPr>
        <w:t xml:space="preserve">our of the spectators, the only four, had already left, knowing that it could get ugly. </w:t>
      </w:r>
      <w:r>
        <w:rPr>
          <w:rFonts w:cs="Helmet" w:ascii="Helmet" w:hAnsi="Helmet"/>
          <w:sz w:val="26"/>
        </w:rPr>
        <w:t>G</w:t>
      </w:r>
      <w:r>
        <w:rPr>
          <w:rFonts w:cs="Helmet" w:ascii="Helmet" w:hAnsi="Helmet"/>
          <w:sz w:val="23"/>
        </w:rPr>
        <w:t xml:space="preserve">ary Freighton had lived as that street kid for years on end, not always proud of his life. </w:t>
      </w:r>
      <w:r>
        <w:rPr>
          <w:rFonts w:cs="Helmet" w:ascii="Helmet" w:hAnsi="Helmet"/>
          <w:sz w:val="26"/>
        </w:rPr>
        <w:t>H</w:t>
      </w:r>
      <w:r>
        <w:rPr>
          <w:rFonts w:cs="Helmet" w:ascii="Helmet" w:hAnsi="Helmet"/>
          <w:sz w:val="23"/>
        </w:rPr>
        <w:t xml:space="preserve">owever, he was constantly proud of every chance he got to pick a fight with Bruno. </w:t>
      </w:r>
    </w:p>
    <w:p>
      <w:pPr>
        <w:pStyle w:val="Normal"/>
        <w:ind w:firstLine="720"/>
        <w:rPr/>
      </w:pPr>
      <w:r>
        <w:rPr>
          <w:rFonts w:cs="Helmet" w:ascii="Helmet" w:hAnsi="Helmet"/>
          <w:sz w:val="26"/>
        </w:rPr>
        <w:t>I</w:t>
      </w:r>
      <w:r>
        <w:rPr>
          <w:rFonts w:cs="Helmet" w:ascii="Helmet" w:hAnsi="Helmet"/>
          <w:sz w:val="23"/>
        </w:rPr>
        <w:t xml:space="preserve">n a flash, Gary stepped forward out of his menacing circular steps and charged at his opponent with a closed fist. </w:t>
      </w:r>
      <w:r>
        <w:rPr>
          <w:rFonts w:cs="Helmet" w:ascii="Helmet" w:hAnsi="Helmet"/>
          <w:sz w:val="26"/>
        </w:rPr>
        <w:t>J</w:t>
      </w:r>
      <w:r>
        <w:rPr>
          <w:rFonts w:cs="Helmet" w:ascii="Helmet" w:hAnsi="Helmet"/>
          <w:sz w:val="23"/>
        </w:rPr>
        <w:t xml:space="preserve">ust like it was a game, Bruno then stepped to the side, grabbing the street kid's arm and twisting it upwards until he let up. </w:t>
      </w:r>
      <w:r>
        <w:rPr>
          <w:rFonts w:cs="Helmet" w:ascii="Helmet" w:hAnsi="Helmet"/>
          <w:sz w:val="26"/>
        </w:rPr>
        <w:t>K</w:t>
      </w:r>
      <w:r>
        <w:rPr>
          <w:rFonts w:cs="Helmet" w:ascii="Helmet" w:hAnsi="Helmet"/>
          <w:sz w:val="23"/>
        </w:rPr>
        <w:t xml:space="preserve">illing each other seemed to be their intention, but nobody was left in the schoolyard to see it anyhow. </w:t>
      </w:r>
      <w:r>
        <w:rPr>
          <w:rFonts w:cs="Helmet" w:ascii="Helmet" w:hAnsi="Helmet"/>
          <w:sz w:val="26"/>
        </w:rPr>
        <w:t>L</w:t>
      </w:r>
      <w:r>
        <w:rPr>
          <w:rFonts w:cs="Helmet" w:ascii="Helmet" w:hAnsi="Helmet"/>
          <w:sz w:val="23"/>
        </w:rPr>
        <w:t xml:space="preserve">ittle did they know, that one such phantom spectator was watching them from beneath a set of wooden stairs outside the school. </w:t>
      </w:r>
    </w:p>
    <w:p>
      <w:pPr>
        <w:pStyle w:val="Normal"/>
        <w:ind w:firstLine="720"/>
        <w:rPr/>
      </w:pPr>
      <w:r>
        <w:rPr>
          <w:rFonts w:cs="Helmet" w:ascii="Helmet" w:hAnsi="Helmet"/>
          <w:sz w:val="26"/>
        </w:rPr>
        <w:t>M</w:t>
      </w:r>
      <w:r>
        <w:rPr>
          <w:rFonts w:cs="Helmet" w:ascii="Helmet" w:hAnsi="Helmet"/>
          <w:sz w:val="23"/>
        </w:rPr>
        <w:t xml:space="preserve">ore they fought on and without noticing anything unusual. </w:t>
      </w:r>
      <w:r>
        <w:rPr>
          <w:rFonts w:cs="Helmet" w:ascii="Helmet" w:hAnsi="Helmet"/>
          <w:sz w:val="26"/>
        </w:rPr>
        <w:t>N</w:t>
      </w:r>
      <w:r>
        <w:rPr>
          <w:rFonts w:cs="Helmet" w:ascii="Helmet" w:hAnsi="Helmet"/>
          <w:sz w:val="23"/>
        </w:rPr>
        <w:t xml:space="preserve">ext, Gary dove and tackled at Bruno. </w:t>
      </w:r>
      <w:r>
        <w:rPr>
          <w:rFonts w:cs="Helmet" w:ascii="Helmet" w:hAnsi="Helmet"/>
          <w:sz w:val="26"/>
        </w:rPr>
        <w:t>O</w:t>
      </w:r>
      <w:r>
        <w:rPr>
          <w:rFonts w:cs="Helmet" w:ascii="Helmet" w:hAnsi="Helmet"/>
          <w:sz w:val="23"/>
        </w:rPr>
        <w:t xml:space="preserve">n the slide of Bruno's stance, the street kid dove into a mouthful of gravel. </w:t>
      </w:r>
      <w:r>
        <w:rPr>
          <w:rFonts w:cs="Helmet" w:ascii="Helmet" w:hAnsi="Helmet"/>
          <w:sz w:val="26"/>
        </w:rPr>
        <w:t>P</w:t>
      </w:r>
      <w:r>
        <w:rPr>
          <w:rFonts w:cs="Helmet" w:ascii="Helmet" w:hAnsi="Helmet"/>
          <w:sz w:val="23"/>
        </w:rPr>
        <w:t xml:space="preserve">arched earth lay underneath that gravel, and wasn't so pleasant to land on either. </w:t>
      </w:r>
      <w:r>
        <w:rPr>
          <w:rFonts w:cs="Helmet" w:ascii="Helmet" w:hAnsi="Helmet"/>
          <w:sz w:val="26"/>
        </w:rPr>
        <w:t>Q</w:t>
      </w:r>
      <w:r>
        <w:rPr>
          <w:rFonts w:cs="Helmet" w:ascii="Helmet" w:hAnsi="Helmet"/>
          <w:sz w:val="23"/>
        </w:rPr>
        <w:t xml:space="preserve">uietly, the phantom spectator slid underneath the wooden steps. </w:t>
      </w:r>
      <w:r>
        <w:rPr>
          <w:rFonts w:cs="Helmet" w:ascii="Helmet" w:hAnsi="Helmet"/>
          <w:sz w:val="26"/>
        </w:rPr>
        <w:t>R</w:t>
      </w:r>
      <w:r>
        <w:rPr>
          <w:rFonts w:cs="Helmet" w:ascii="Helmet" w:hAnsi="Helmet"/>
          <w:sz w:val="23"/>
        </w:rPr>
        <w:t xml:space="preserve">unning lightly on the dirt, making no noise whatsoever, he stepped right behind Bruno. </w:t>
      </w:r>
      <w:r>
        <w:rPr>
          <w:rFonts w:cs="Helmet" w:ascii="Helmet" w:hAnsi="Helmet"/>
          <w:sz w:val="26"/>
        </w:rPr>
        <w:t>S</w:t>
      </w:r>
      <w:r>
        <w:rPr>
          <w:rFonts w:cs="Helmet" w:ascii="Helmet" w:hAnsi="Helmet"/>
          <w:sz w:val="23"/>
        </w:rPr>
        <w:t xml:space="preserve">uddenly, the figure wrapped his forearm around Bruno's neck and twisted fast and hard. </w:t>
      </w:r>
    </w:p>
    <w:p>
      <w:pPr>
        <w:pStyle w:val="Normal"/>
        <w:ind w:firstLine="720"/>
        <w:rPr/>
      </w:pPr>
      <w:r>
        <w:rPr>
          <w:rFonts w:cs="Helmet" w:ascii="Helmet" w:hAnsi="Helmet"/>
          <w:sz w:val="26"/>
        </w:rPr>
        <w:t>T</w:t>
      </w:r>
      <w:r>
        <w:rPr>
          <w:rFonts w:cs="Helmet" w:ascii="Helmet" w:hAnsi="Helmet"/>
          <w:sz w:val="23"/>
        </w:rPr>
        <w:t xml:space="preserve">endons and bones all snapped to the rhythm of the motion and Bruno's body fell to the ground. </w:t>
      </w:r>
      <w:r>
        <w:rPr>
          <w:rFonts w:cs="Helmet" w:ascii="Helmet" w:hAnsi="Helmet"/>
          <w:sz w:val="26"/>
        </w:rPr>
        <w:t>U</w:t>
      </w:r>
      <w:r>
        <w:rPr>
          <w:rFonts w:cs="Helmet" w:ascii="Helmet" w:hAnsi="Helmet"/>
          <w:sz w:val="23"/>
        </w:rPr>
        <w:t xml:space="preserve">nexpectedly, Gary let out a shrill scream at what he had just seen. </w:t>
      </w:r>
      <w:r>
        <w:rPr>
          <w:rFonts w:cs="Helmet" w:ascii="Helmet" w:hAnsi="Helmet"/>
          <w:sz w:val="26"/>
        </w:rPr>
        <w:t>V</w:t>
      </w:r>
      <w:r>
        <w:rPr>
          <w:rFonts w:cs="Helmet" w:ascii="Helmet" w:hAnsi="Helmet"/>
          <w:sz w:val="23"/>
        </w:rPr>
        <w:t xml:space="preserve">iolin-like sounds echoed through the school walls as the figure stepped towards the street kid. </w:t>
      </w:r>
      <w:r>
        <w:rPr>
          <w:rFonts w:cs="Helmet" w:ascii="Helmet" w:hAnsi="Helmet"/>
          <w:sz w:val="26"/>
        </w:rPr>
        <w:t>W</w:t>
      </w:r>
      <w:r>
        <w:rPr>
          <w:rFonts w:cs="Helmet" w:ascii="Helmet" w:hAnsi="Helmet"/>
          <w:sz w:val="23"/>
        </w:rPr>
        <w:t xml:space="preserve">hereas he assumed that the figure's intent was to kill him also, he was wrong. </w:t>
      </w:r>
    </w:p>
    <w:p>
      <w:pPr>
        <w:pStyle w:val="Normal"/>
        <w:ind w:firstLine="720"/>
        <w:rPr/>
      </w:pPr>
      <w:r>
        <w:rPr>
          <w:rFonts w:cs="Helmet" w:ascii="Helmet" w:hAnsi="Helmet"/>
          <w:sz w:val="23"/>
        </w:rPr>
        <w:t>"</w:t>
      </w:r>
      <w:r>
        <w:rPr>
          <w:rFonts w:cs="Helmet" w:ascii="Helmet" w:hAnsi="Helmet"/>
          <w:sz w:val="26"/>
        </w:rPr>
        <w:t>X</w:t>
      </w:r>
      <w:r>
        <w:rPr>
          <w:rFonts w:cs="Helmet" w:ascii="Helmet" w:hAnsi="Helmet"/>
          <w:sz w:val="23"/>
        </w:rPr>
        <w:t>avier is my name, in case you're curious," the man said, holding a helpful hand out to Gary. "</w:t>
      </w:r>
      <w:r>
        <w:rPr>
          <w:rFonts w:cs="Helmet" w:ascii="Helmet" w:hAnsi="Helmet"/>
          <w:sz w:val="26"/>
        </w:rPr>
        <w:t>Y</w:t>
      </w:r>
      <w:r>
        <w:rPr>
          <w:rFonts w:cs="Helmet" w:ascii="Helmet" w:hAnsi="Helmet"/>
          <w:sz w:val="23"/>
        </w:rPr>
        <w:t xml:space="preserve">es, it seems that you had a wonderful time with this little one, didn't you." </w:t>
      </w:r>
    </w:p>
    <w:p>
      <w:pPr>
        <w:pStyle w:val="Normal"/>
        <w:ind w:firstLine="720"/>
        <w:rPr/>
      </w:pPr>
      <w:r>
        <w:rPr>
          <w:rFonts w:cs="Helmet" w:ascii="Helmet" w:hAnsi="Helmet"/>
          <w:sz w:val="26"/>
        </w:rPr>
        <w:t>Z</w:t>
      </w:r>
      <w:r>
        <w:rPr>
          <w:rFonts w:cs="Helmet" w:ascii="Helmet" w:hAnsi="Helmet"/>
          <w:sz w:val="23"/>
        </w:rPr>
        <w:t xml:space="preserve">ealous thoughts filled Gary's mind, and he was about to reach for his rival's hand, but instead rose to his feet and ran away. </w:t>
      </w:r>
    </w:p>
    <w:p>
      <w:pPr>
        <w:pStyle w:val="Normal"/>
        <w:rPr>
          <w:rFonts w:ascii="Helmet" w:hAnsi="Helmet" w:cs="Helmet"/>
          <w:sz w:val="23"/>
        </w:rPr>
      </w:pPr>
      <w:r>
        <w:rPr>
          <w:rFonts w:cs="Helmet" w:ascii="Helmet" w:hAnsi="Helmet"/>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met">
    <w:altName w:val="Arial"/>
    <w:charset w:val="00"/>
    <w:family w:val="auto"/>
    <w:pitch w:val="variable"/>
  </w:font>
  <w:font w:name="DearTeacher-Normal">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Helmet" w:hAnsi="Helmet" w:cs="Helme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1:15:00Z</dcterms:created>
  <dc:creator>Randall J. Morrison</dc:creator>
  <dc:description/>
  <dc:language>en-US</dc:language>
  <cp:lastModifiedBy>Randall J. Morrison</cp:lastModifiedBy>
  <dcterms:modified xsi:type="dcterms:W3CDTF">2000-06-28T01:27:00Z</dcterms:modified>
  <cp:revision>1</cp:revision>
  <dc:subject/>
  <dc:title/>
</cp:coreProperties>
</file>